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>
          <w:rFonts w:cs="Times New Roman;Times New Roman" w:ascii="PT Astra Serif" w:hAnsi="PT Astra Serif"/>
          <w:bCs w:val="false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/>
      </w:pPr>
      <w:r>
        <w:rPr>
          <w:rFonts w:cs="Times New Roman;Times New Roman" w:ascii="PT Astra Serif" w:hAnsi="PT Astra Serif"/>
          <w:bCs w:val="false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;Times New Roman" w:ascii="PT Astra Serif" w:hAnsi="PT Astra Serif"/>
          <w:bCs w:val="false"/>
          <w:sz w:val="28"/>
          <w:szCs w:val="28"/>
        </w:rPr>
        <w:t>Ульяновской области»</w:t>
      </w:r>
    </w:p>
    <w:p>
      <w:pPr>
        <w:pStyle w:val="ConsPlusTitle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Проектом закона Ульяновской области «О внесении изменений в отельные законодательные акты Ульяновской области» вносятся изменения  в следующие законы Ульяновской област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30 ноября 2011 года № 208-ЗО «О некоторых вопросах регулирования торговой деятельности на территории Ульяновской области» (далее – Закон</w:t>
        <w:br/>
        <w:t>№ 208-ЗО)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5 ноября 2013 года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» (далее – Закон № 201-ЗО)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5 ноября 2015 года № 153-ЗО «Об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</w:t>
      </w:r>
      <w:r>
        <w:rPr>
          <w:rFonts w:eastAsia="Calibri" w:cs="PT Astra Serif" w:ascii="PT Astra Serif" w:hAnsi="PT Astra Serif"/>
          <w:sz w:val="28"/>
          <w:szCs w:val="28"/>
        </w:rPr>
        <w:t xml:space="preserve"> (далее – Закон № 153-ЗО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Цель принятия проекта – изменения технического характера необходимые для приведения в соответствие с действующей терминологие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2 части 1 статьи 6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органы государственной власти субъектов Российской Федерации в области государственного регулирования торговой деятельности осуществляют полномочия, в том числе, по разработке и принятию законов субъектов Российской Федерации, иных нормативных правовых актов субъектов Российской Федерации в области государственного регулирования торговой деятель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просы порядка и условий размещения нестационарных торговых объектов на землях, находящихся в государственной или муниципальной собственности, в части, не урегулированной федеральными законами, регулируются законодательством субъектов Российской Федерац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татьёй 1 Закона № 208-ЗО определены полномочия Правительства Ульяновской области в сфере регулирования торговой деятельности на территории Ульянов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ом закона предлагается внести изменения в указанную статью, возложив на Правительство Ульяновской области полномочия в части утверждения порядка </w:t>
      </w:r>
      <w:r>
        <w:rPr>
          <w:rFonts w:cs="PT Astra Serif" w:ascii="PT Astra Serif" w:hAnsi="PT Astra Serif"/>
          <w:sz w:val="28"/>
          <w:szCs w:val="28"/>
        </w:rPr>
        <w:t xml:space="preserve">включения в схему размещения нестационарных торговых объектов, расположенных на земельных участках, в зданиях, строениях, сооружениях, находящихся в муниципальной собственно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в указанной части позволит </w:t>
      </w:r>
      <w:r>
        <w:rPr>
          <w:rFonts w:cs="PT Astra Serif" w:ascii="PT Astra Serif" w:hAnsi="PT Astra Serif"/>
          <w:sz w:val="28"/>
          <w:szCs w:val="28"/>
        </w:rPr>
        <w:t xml:space="preserve">обеспечить публичность, открытость и прозрачность процедуры предоставления земельных участков, исключающих предоставление необоснованных преимуществ владельцам нестационарных торговых объект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Также проектом закона предлагается внести изменения в Закон № 208-ЗО с целью приведения терминологии, используемой в тексте в соответствие с законодательством. Так, в соответствии с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2 статьи 76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29 декабря 2012 года № 273-ФЗ «Об образовании в Российской Федерации» дополнительное профессиональное образование осуществляется посредством реализации дополнительных профессиональных программ, таких как программа повышения квалификации и программа профессиональной переподготовки. В связи с чем, проектом предлагается заменить слово «подготовка» в подпункте 2 части 2 статьи 4 Закона № 208-ЗО на слово «переподготовк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внести изменения в статью 4 указанного закона, предусмотрев, что уполномоченный орган в сфере развития торговой деятельности на территории Ульяновской области, организовывает и проводит конкурсы по выявлению лучших хозяйствующих субъектов, осуществляющих торговую деятельность, что необходимо в целях оптимизации порядка проведения конкурсов; а также участвует в организации выставок, ярмарок и иных подобных мероприятий для таких хозяйствующих субъектов.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законе № 201-ЗО установлено, что исполнительный орган Ульяновской области, осуществляющий государственное управление в сферах развития предпринимательской и инвестиционной деятельности, готовит заключение об оценке регулирующего воздействия проектов нормативных правовых актов Ульяновской области. Однако, в настоящее время, такого органа исполнительной власти не существует, в связи с чем, предлагается проектом указать, что уполномоченным органом на подготовку заключений об оценке регулирующего воздействия проекта нормативного акта является исполнительный орган Ульяновской области, осуществляющий государственное управление в сфере оценки регулирующего воздействия проектов нормативных правовых актов Ульяновской области. 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Законе № 153-ЗО используются не соответствующие  Ф</w:t>
      </w:r>
      <w:r>
        <w:rPr>
          <w:rFonts w:cs="PT Astra Serif" w:ascii="PT Astra Serif" w:hAnsi="PT Astra Serif"/>
          <w:sz w:val="28"/>
          <w:szCs w:val="28"/>
        </w:rPr>
        <w:t xml:space="preserve">едеральному закону </w:t>
      </w:r>
      <w:r>
        <w:rPr>
          <w:rFonts w:cs="PT Astra Serif" w:ascii="PT Astra Serif" w:hAnsi="PT Astra Serif"/>
          <w:sz w:val="28"/>
          <w:szCs w:val="28"/>
        </w:rPr>
        <w:t xml:space="preserve">от 21 декабря 2021 года № 414-ФЗ «Об общих принципах организации публичной власти в субъектах Российской Федерации» и Уставу Ульяновской области, утверждённого постановлением Законодательным Собранием Ульяновской области от 19.05.2005 № 31/311, термины, в связи с чем </w:t>
      </w:r>
      <w:r>
        <w:rPr>
          <w:rFonts w:cs="PT Astra Serif" w:ascii="PT Astra Serif" w:hAnsi="PT Astra Serif"/>
          <w:sz w:val="28"/>
          <w:szCs w:val="28"/>
        </w:rPr>
        <w:t xml:space="preserve">законопроектом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носятся изменения технического характера, направленные на редактирование формулировок в тексте Закона № 153-ЗО, а именно исключаются слова «государственной власти Ульяновской области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ая экспертиза проведен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Министерства экономического развития Ульяновской области Катрачева С.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Н.В.Зонто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631&amp;dst=100059" TargetMode="External"/><Relationship Id="rId3" Type="http://schemas.openxmlformats.org/officeDocument/2006/relationships/hyperlink" Target="https://login.consultant.ru/link/?req=doc&amp;base=LAW&amp;n=494980&amp;dst=10100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4:42:00Z</dcterms:created>
  <dc:creator>Попов</dc:creator>
  <dc:description/>
  <cp:keywords/>
  <dc:language>en-US</dc:language>
  <cp:lastModifiedBy>Катрачева Светлана Игоревна</cp:lastModifiedBy>
  <cp:lastPrinted>2025-04-07T18:59:00Z</cp:lastPrinted>
  <dcterms:modified xsi:type="dcterms:W3CDTF">2025-04-07T14:59:00Z</dcterms:modified>
  <cp:revision>10</cp:revision>
  <dc:subject/>
  <dc:title>Пояснительная записка</dc:title>
</cp:coreProperties>
</file>